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1331630141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957334858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274443689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1612299261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